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Ульяновской области                                        «О профилактике алкоголизма, наркомании и токсикомании на территории Ульяновской област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1 июля 2008 года № 123-ЗО               «О профилактике алкоголизма, наркомании и токсикомании на территории Ульяновской области» («Ульяновская правда» от 04.07.2008 № 55; от 07.11.2008 № 91) следующие изменени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2340" w:hanging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5. </w:t>
      </w:r>
      <w:r>
        <w:rPr>
          <w:rFonts w:cs="Times New Roman" w:ascii="Times New Roman" w:hAnsi="Times New Roman"/>
          <w:b/>
          <w:sz w:val="28"/>
          <w:szCs w:val="28"/>
        </w:rPr>
        <w:t xml:space="preserve">Структура комплексной профилактики алкоголизма,         </w:t>
      </w:r>
      <w:r>
        <w:rPr>
          <w:rFonts w:cs="Times New Roman" w:ascii="Times New Roman" w:hAnsi="Times New Roman"/>
          <w:b/>
          <w:sz w:val="10"/>
          <w:szCs w:val="10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наркомании и токсикома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профилактика алкоголизма, наркомании и токсикомании состоит из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вичной профилактики в отношении лиц, не имеющих опыта употребления алкогольной и спиртосодержащей продукции, токсических веществ, незаконного потребления наркотических средств и психотропных веществ, включающей следующие меры: обучение, антиалкогольную и антинаркотическую пропаганду, мониторинг потребления алкогольной и спиртосодержащей продукции, токсических веществ, незаконного потребления наркотических средств и психотропных веществ, психологическую помощь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торичной профилактики в отношении лиц, злоупотребляющих алкогольной и спиртосодержащей продукцией, токсическими веществами, незаконно потребляющих наркотические средства и психотропные вещества,        у которых еще не сформировалась зависимость, включающей психологическую помощь, иные меры, осуществляемые в целях предупреждения возникновения наркологических заболеваний и снижения уровня потребления алкогольной и спиртосодержащей продукции, токсических веществ, наркотических средств и психотропных веществ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тичной профилактики в отношении лиц, зависимых от алкогольной и спиртосодержащей продукции, токсических веществ, наркотических средств и психотропных веществ, прошедших курс лечения, – психологическую помощь и социальную реабилитацию.»;</w:t>
      </w:r>
    </w:p>
    <w:p>
      <w:pPr>
        <w:pStyle w:val="Normal"/>
        <w:autoSpaceDE w:val="false"/>
        <w:spacing w:lineRule="auto" w:line="36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6:</w:t>
      </w:r>
    </w:p>
    <w:p>
      <w:pPr>
        <w:pStyle w:val="Normal"/>
        <w:autoSpaceDE w:val="false"/>
        <w:spacing w:lineRule="auto" w:line="36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4 признать утратившей силу;</w:t>
      </w:r>
    </w:p>
    <w:p>
      <w:pPr>
        <w:pStyle w:val="Normal"/>
        <w:autoSpaceDE w:val="false"/>
        <w:spacing w:lineRule="auto" w:line="36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часть 5 изложить в следующей редакции: </w:t>
      </w:r>
    </w:p>
    <w:p>
      <w:pPr>
        <w:pStyle w:val="Normal"/>
        <w:autoSpaceDE w:val="false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оциальная реабилитация как мера профилактики алкоголизма, наркомании и токсикомании включает меры по восстановлению у лиц, зависимых от алкогольной и спиртосодержащей продукции, токсических веществ, наркотических средств и психотропных веществ, утраченных социальных и психологических навыков, созданию благоприятного социального окружения.»;</w:t>
      </w:r>
    </w:p>
    <w:p>
      <w:pPr>
        <w:pStyle w:val="Normal"/>
        <w:autoSpaceDE w:val="false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6 статьи 9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организация оказания наркологической помощи в соответствии с законодательством;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юня 2011 г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7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2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0505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 Знак1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14:00Z</dcterms:created>
  <dc:creator>Барсукова</dc:creator>
  <dc:description/>
  <cp:keywords/>
  <dc:language>en-US</dc:language>
  <cp:lastModifiedBy>user</cp:lastModifiedBy>
  <cp:lastPrinted>2011-05-26T15:12:00Z</cp:lastPrinted>
  <dcterms:modified xsi:type="dcterms:W3CDTF">2011-06-06T06:43:00Z</dcterms:modified>
  <cp:revision>3</cp:revision>
  <dc:subject/>
  <dc:title>Вносится Правительством </dc:title>
</cp:coreProperties>
</file>